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enna Fenderson</w:t>
      </w:r>
    </w:p>
    <w:p>
      <w:pPr>
        <w:pStyle w:val="Normal"/>
        <w:rPr/>
      </w:pPr>
      <w:r>
        <w:rPr/>
        <w:t>March 11, 2008</w:t>
      </w:r>
    </w:p>
    <w:p>
      <w:pPr>
        <w:pStyle w:val="Normal"/>
        <w:rPr/>
      </w:pPr>
      <w:r>
        <w:rPr/>
        <w:t>Chapter #7 DI/ U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chapter talks about stage 3 in the backward design model. It talks about WHERETO and what its meaning is. W stands for what they are learning and why. This is important because it allows students to see the goals of the unit. H involves getting the students interested or hooked on the subject. E is things students will use to help them “uncover” the enduring themes. R stands for rethink, revision, and refinement. Teachers should give students an opportunity for these things so that students have a chance to really understand the content. E stands for self-evaluation, this helps to see if the students understand the material. T is tailoring lessons and activities to every student in the classroom. This involves the use of different MI activities and varying difficulty. Lastly O is the organization of the unit and lessons so that it makes sense and flows smoothly. This will allow students to learn more effect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chapter I believe is very important because it pulls together everything that we have been learning so far. I think that this WHERETO is a very good way of keeping all aspects of DI/ UbD and MI in mind. It will be very helpful when continuing on to stage 3 and when using in the future. I will have be able to use this in the future when designing units because it will help incorporate all that we have learned so far into our lessons. I also like that our essential questions can be broken up into other questions. This can be helpful when asking the essential question because I will be able to break it down to a more specific question. I think that overall I believe that it is important that I use all the information from this chapter in designing a unit. I also believe that this chapter makes clear the information that we had learned in previous chapters and class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6:41:00Z</dcterms:created>
  <dc:creator>Student</dc:creator>
  <dc:description/>
  <cp:keywords/>
  <dc:language>en-US</dc:language>
  <cp:lastModifiedBy>Student</cp:lastModifiedBy>
  <dcterms:modified xsi:type="dcterms:W3CDTF">2008-03-09T18:06:00Z</dcterms:modified>
  <cp:revision>4</cp:revision>
  <dc:subject/>
  <dc:title>Brenna Fenderson</dc:title>
</cp:coreProperties>
</file>